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7455</wp:posOffset>
                </wp:positionH>
                <wp:positionV relativeFrom="paragraph">
                  <wp:posOffset>57150</wp:posOffset>
                </wp:positionV>
                <wp:extent cx="579120" cy="22860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196.65pt;margin-top:4.5pt;width:45.55pt;height:17.9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3840</wp:posOffset>
            </wp:positionH>
            <wp:positionV relativeFrom="paragraph">
              <wp:posOffset>-228600</wp:posOffset>
            </wp:positionV>
            <wp:extent cx="162877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rufstheorie und -Werksta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1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7890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9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2pt;width:510.1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65874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518.95pt,12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Aufgabenschwerpunkte der Lernfeldteams: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„</w:t>
      </w:r>
      <w:r>
        <w:rPr>
          <w:rFonts w:cs="Arial" w:ascii="Arial" w:hAnsi="Arial"/>
          <w:sz w:val="48"/>
        </w:rPr>
        <w:t xml:space="preserve">Wir sagen im Zeitfenster oder sonst wann GUTEN TAG 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zueinander und tun etwas für eine gute Ausbildung unserer Schülerinnen und Schüler“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lanung der Lernfelder und Lernsituationen laut Handreichungen für das Schuljah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bstimmung der Lernsituationen auf räumliche und sachliche Gegebenh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bsprachen über eine geeignete Verzahnung der Inhalte in BTW, BT und Wahlpflichtf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onkrete zeitliche und inhaltliche Planung und Durchführung der Lernsituation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4"/>
        </w:rPr>
        <w:t xml:space="preserve">Planung und Durchführung von Aktionswochen, Klassenarbeiten und Projektarbeit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Festlegung der Leistungsbeurteilungen und  Absprache der Zeugnisnoten in Berufsfachlicher Kompetenz, Projektkompetenz und ggf. Wahlpflichtfach</w:t>
      </w:r>
    </w:p>
    <w:p>
      <w:pPr>
        <w:pStyle w:val="Normal"/>
        <w:ind w:left="708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2124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drawing>
          <wp:inline distT="0" distB="0" distL="0" distR="0">
            <wp:extent cx="1244600" cy="2170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Times" w:cs="Times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FF66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0:04:00Z</dcterms:created>
  <dc:creator>Poeschk</dc:creator>
  <dc:description/>
  <cp:keywords/>
  <dc:language>en-US</dc:language>
  <cp:lastModifiedBy>Uschi</cp:lastModifiedBy>
  <cp:lastPrinted>2006-02-12T23:00:00Z</cp:lastPrinted>
  <dcterms:modified xsi:type="dcterms:W3CDTF">2008-06-02T07:12:00Z</dcterms:modified>
  <cp:revision>4</cp:revision>
  <dc:subject/>
  <dc:title>Berufstheorie / Werkstatt</dc:title>
</cp:coreProperties>
</file>